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Epic Origins of CamelGirl!</w:t>
      </w:r>
    </w:p>
    <w:p>
      <w:pPr>
        <w:pStyle w:val="Normal"/>
        <w:spacing w:lineRule="auto" w:line="240"/>
        <w:jc w:val="center"/>
        <w:rPr/>
      </w:pPr>
      <w:r>
        <w:rPr/>
        <w:t>The Official Walkthrough</w:t>
      </w:r>
    </w:p>
    <w:p>
      <w:pPr>
        <w:pStyle w:val="Normal"/>
        <w:rPr/>
      </w:pPr>
      <w:r>
        <w:rPr/>
      </w:r>
    </w:p>
    <w:p>
      <w:pPr>
        <w:pStyle w:val="Normal"/>
        <w:rPr/>
      </w:pPr>
      <w:r>
        <w:rPr/>
        <w:t xml:space="preserve">First off, the NPCs are not horribly talkative so don’t expect much from them. I really wanted to make them talky (Carn, the first NPC you’ll meet, is the most developed but not all his potential topics got to be coded). Anyway, just wanted to let you all know that. No conversation is needed to finish the game, so don’t worry that you couldn’t find the magic topic to ask to keep going. </w:t>
      </w:r>
    </w:p>
    <w:p>
      <w:pPr>
        <w:pStyle w:val="Normal"/>
        <w:rPr/>
      </w:pPr>
      <w:r>
        <w:rPr/>
      </w:r>
    </w:p>
    <w:p>
      <w:pPr>
        <w:pStyle w:val="Normal"/>
        <w:rPr/>
      </w:pPr>
      <w:r>
        <w:rPr/>
        <w:t xml:space="preserve">There are many different ways to solve puzzles, and there are several different paths and several different ends (and yes, you can die, but I’ve tried to make it obvious when something will result in death).  </w:t>
      </w:r>
    </w:p>
    <w:p>
      <w:pPr>
        <w:pStyle w:val="Normal"/>
        <w:rPr/>
      </w:pPr>
      <w:r>
        <w:rPr>
          <w:rFonts w:eastAsia="Century" w:cs="Century"/>
        </w:rPr>
        <w:t xml:space="preserve"> </w:t>
      </w:r>
      <w:r>
        <w:rPr/>
        <w:t>This is just a skeleton walkthrough for the best ending, you will miss a lot of the game if you just follow this. And it runs all the puzzles. I tried hard to make as many puzzles as possible have multiple solutions, this gives the ‘logical’ way, but many can be solved with your amazing powers.</w:t>
      </w:r>
    </w:p>
    <w:p>
      <w:pPr>
        <w:pStyle w:val="Normal"/>
        <w:rPr/>
      </w:pPr>
      <w:r>
        <w:rPr/>
        <w:t>n, ne, se, knock, in, n, e, pet camel (or really anything with the camel)</w:t>
      </w:r>
    </w:p>
    <w:p>
      <w:pPr>
        <w:pStyle w:val="Normal"/>
        <w:widowControl/>
        <w:bidi w:val="0"/>
        <w:spacing w:lineRule="auto" w:line="276" w:before="0" w:after="200"/>
        <w:rPr/>
      </w:pPr>
      <w:r>
        <w:rPr/>
        <w:t>get other sheet, tie sheets together, tie sheet to my bed, d, get coat, get scope, get bottle, search books, get digest, up, n, w, w, s, push button, n, n, z, z, s, e, e, e, e, drug coffee with pills, w, n, z, z, s, e, get uniform, wear it, unlock cuffs with key (if you don’t release Darcy, you can’t get the good ending, but you can let her stew for awhile if you want), n, e, e, search desk, get padlock key, ne, d, d, d, s, s, get food, n, sit, eat food, stand, put plate in bin, ne, u, s, unlock padlock with padlock key, s, read digest, search drugs, get all, n, w, search vials, get acid, e, ne, u, s, s, open drawer, get key, push chair, stand on chair, unscrew vent with fork, get off, “Darcy, enter vent”, e, remove panel, pour acid on safe, get keycard, x tree, w, n, ne, d, s, w, “Darcy, get on gurney”, inject Darcy with tri, push gurney e, push button, push gurney n, insert keycard, press b, push gurney s, push gurney s, inject Darcy with io, w, press 6, press 1, press 6, w, spit at taser, spit at taser, bite straps, The 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w:hAnsi="Century"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entury" w:hAnsi="Century"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5:54:00Z</dcterms:created>
  <dc:creator>dwilcox</dc:creator>
  <dc:description/>
  <dc:language>en-US</dc:language>
  <cp:lastModifiedBy>dwilcox</cp:lastModifiedBy>
  <dcterms:modified xsi:type="dcterms:W3CDTF">2007-04-02T16:40:00Z</dcterms:modified>
  <cp:revision>1</cp:revision>
  <dc:subject/>
  <dc:title/>
</cp:coreProperties>
</file>